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icholas Hindman</w:t>
      </w:r>
    </w:p>
    <w:p>
      <w:pPr>
        <w:pStyle w:val="Normal"/>
        <w:rPr/>
      </w:pPr>
      <w:r>
        <w:rPr/>
        <w:t>CI513 Gayle Thieman</w:t>
      </w:r>
    </w:p>
    <w:p>
      <w:pPr>
        <w:pStyle w:val="Normal"/>
        <w:spacing w:lineRule="auto" w:line="480"/>
        <w:rPr/>
      </w:pPr>
      <w:r>
        <w:rPr/>
        <w:t>7/21/11</w:t>
      </w:r>
    </w:p>
    <w:p>
      <w:pPr>
        <w:pStyle w:val="Normal"/>
        <w:numPr>
          <w:ilvl w:val="0"/>
          <w:numId w:val="1"/>
        </w:numPr>
        <w:spacing w:lineRule="auto" w:line="480"/>
        <w:rPr/>
      </w:pPr>
      <w:r>
        <w:rPr/>
        <w:t>The highly visual and simple nature of the ranking software allow for initial affect to incite students to make preliminary decisions concerning their rankings. However, after this initial stage students will likely notice the possibilities for comparison between their rankings and their classmates. The realization of communal interest in their choices will likely spur them toward a ranking system that fully engages their critical thinking capacities to make the choices they feel are best. This process of reconsideration also means that those students will have asserted serious thought to the exercise and will be able to discuss the choices they have made intelligently.</w:t>
      </w:r>
    </w:p>
    <w:p>
      <w:pPr>
        <w:pStyle w:val="Normal"/>
        <w:numPr>
          <w:ilvl w:val="0"/>
          <w:numId w:val="1"/>
        </w:numPr>
        <w:spacing w:lineRule="auto" w:line="480"/>
        <w:rPr/>
      </w:pPr>
      <w:r>
        <w:rPr/>
        <w:t>Creating a project is a fairly simple endeavor, initially requiring only a title, project description, and prompt for the order in which the items are to be ranked. The assignments initial creation also requires a set of at least two items, however those can be placeholders if further student involvement is needed for its formulation. The completed list can accommodate up to sixteen items but the software developers suggest eight to ten as a manageable size. The last step before execution is to prepare user names and passwords for the instructor and each team involved. As the students engage the software the instructor can monitor comments made by teams concerning individual items as well as the project at large. Lastly the instructor can also have their charges print off a copy of their group's collective comments using the show report button; this facilitates later discussion of the material.</w:t>
      </w:r>
    </w:p>
    <w:p>
      <w:pPr>
        <w:pStyle w:val="Normal"/>
        <w:numPr>
          <w:ilvl w:val="0"/>
          <w:numId w:val="1"/>
        </w:numPr>
        <w:spacing w:lineRule="auto" w:line="480"/>
        <w:rPr/>
      </w:pPr>
      <w:r>
        <w:rPr/>
        <w:t>The unit plan for mystery fiction writing for middle school students could easily and intriguingly be adapted for use on a persuasive writing unit. The goal of the unit would be to have the students be able to identify defensible positions based upon the evidence they can provide. The instructor could lead a conversation searching for elements of an argument that they feel are convincing. After generating a list to be ranked the students would be able to take full value from the comparison utility. By being able to see the way in which their classmates might be swayed they can begin to understand a better means of persuading a given audience. Finishing the unit with the creation and subsequent peer review of persuasive papers should provide a fairly solid understanding of the basic requirements of effective argumentation.</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ＭＳ Ｐ明朝" w:cs="Mangal"/>
      <w:color w:val="auto"/>
      <w:kern w:val="2"/>
      <w:sz w:val="24"/>
      <w:szCs w:val="24"/>
      <w:lang w:val="en-US" w:eastAsia="ja-JP" w:bidi="hi-IN"/>
    </w:rPr>
  </w:style>
  <w:style w:type="character" w:styleId="AbsatzStandardschriftart">
    <w:name w:val="Absatz-Standardschriftar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ＭＳ Ｐゴシック"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03:26:56Z</dcterms:created>
  <dc:creator>Nicholas Hindman</dc:creator>
  <dc:description/>
  <dc:language>en-US</dc:language>
  <cp:lastModifiedBy/>
  <cp:revision>0</cp:revision>
  <dc:subject/>
  <dc:title/>
</cp:coreProperties>
</file>